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DIE FUNKTIONEN DES ABENTEUER - ENTWICKLUNGSSYSTEM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m handelt es sich um einen Bildschirmeditor mit den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einer Text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feiltasten            : Alle Richtungen k�nn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trl&gt;+Pfeil (-&gt; &lt;-)   : Springen von Wort zu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HOME&gt;/&lt;END&gt; - Taste   : An den Anfang/Ende der Zeile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F7&gt;/&lt;F8&gt; - Tasten     : Text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Ctrl&gt;+K               : Siehe untere 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t C markierten Text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t Y markierten Tex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PgUp&gt;/&lt;PgDn&gt; - Tasten : Textarrays rauf/runter-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- Taste          : Editor verlassen (zum Untermen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Markierter Text kann auch in ein fremd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�berkop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IE VERSCHIEDENEN UNTERMEN�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termen�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Ortsbeschreibungen des Abenteuers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termen�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sichtbaren Himmelsrichtungen bezogen auf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m (Raumnr.) eingegeben. Z.B. o 3,s 5 bedeuten: Von diesem Raum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Osten in Raum Nr. 3 und im S�den in Raum Nr. 5. Erlaubt si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sangaben: n, s, w, o, nw, no, sw, so, hoch, runter (in Kleinbuchst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termen�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alle Gegenst�nde, die im Abenteuer vorkommen,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Gegenstand bekommt eine Nummer, unter der dieser Gegenstan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isungen angesp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 Um zu verhindern, da� auch unsinnige Gegenst�nde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k�nnen, sind bei Kleidungsst�cken zwei Leerzeichen+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 Ende der Eingabe anzuf�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�lter: Wird getrennt durch zwei Leerzeichen eine Zahl in eckig.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f�gt, dann werden weitere Gegenst�nde, die si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um befinden, angezeigt. Z.B.: eine Handtasch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ahl [3] verweist auf die Gegenst�nde in Raum N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e: Getrennt durch zwei Leerzeichen an 1. Substantiv a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: ein kleines Haus  H�tte H�u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ositionen der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gabe legt fest, wo sich ein Gegenstand zu Begi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nteuers befindet. Folgen Sie den Anweisungen des Untermen�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zahl der tragbaren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festgelegt, wieviele Gegenst�nde der Spieler im 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er aufnehmen kann. Nur wenn die Anzahl &gt; 0 ist, k�n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st�nde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Bemerkungen eingegeben, die der Computer i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en machen soll. Die Bemerkungen werden mit ihrer Kommentar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AL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 sind an das ENDE des Textes anzuf�g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'|'-Symbol bewirkt, da� ein nachfolgender Komment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etzte Zeichen des Textes unmittelbar a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'@'-Symbol bewirkt eine zeichenweise Ausgabe eines Textes mit Ger�u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die Eingabe beider Symbole k�nnen die Effekte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ZHALTER: (MIT eckigen Klammern einzuf�g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sie werden Inhalte aus anderen Variablen in den Text eingef�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 hier wird der Name ausgegeben (durch Anweisung 'name' er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lag x] hier wird der Inhalt des Flags Nr. x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tw x] hier wird die Antwort x eingef�gt (durch Anweisung 'input* x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fragt. Wert von x ist 0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v]    gibt den Inhalt aus, der durch 'inv* ...' gespeicher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fehle, Bedingungen und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s Men� wird, zusammen mit den befehls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isungen, das Herz des fertigen Abenteuers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findet sich der Wortschatz, den der Computer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Ablaufsteuerung des gesamten Abenteu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ditor in diesem Untermen� erwartet zwei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n eigentlichen Befehl mit allen Synon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Bedingungen, die nach der Eingabe des Spielers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en und die Reaktionen des Computers da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zu 1.:    t�te massakriere Monster Ungeheu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 braucht Leerzeichen zwischen den 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�te" bzw. "massakriere" sind hier Synonyme, "Monster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geheuer"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Der Parser erwartet immer 6 Worte. Falls weniger Worte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lich sind, MUSS als Platzhalter die Differenz al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von Sternchen angeh�ngt werden (siehe Beispiel zu 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ynonyme werden bei der Anzahl der Worte NICHT mitgez�h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Eingabe des Befehls wird mit &lt;PgDn&gt;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geh�rigen Bedingungen/Anweisungen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MERN: Der Parser pr�ft die Worte unabh�ngig von ihr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n das verhindern, dann sind zusammengeh�rig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zuklammern. Z.B. f�lle rote Bohnen in ( blauen Topf Tig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rr�ume zwischen den Klammern sind notwen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 DER AN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x       falls bei Raum Nr. x    (z.B. a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 x    falls nicht bei Raum Nr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x  falls Gegenstand Nr. x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 x   falls Gegenstand Nr. x abw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x  falls Gegenstand Nr. x 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arr x  falls Gegenstand Nr. x nicht 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x     falls Kleidungsst�ck Nr. x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worn x  falls KLeidungsst�ck Nr. x nicht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x     falls Flag Nr.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zero x  falls Flag Nr.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eq y     falls Wert von Flag Nr. x = Wert v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gt y     falls Wert von Flag Nr. x &gt; Wert v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t y     falls Wert von Flag Nr. x &lt; Wert v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gt x     Falls Nr. des gegenw�rtigen Raumes &gt; Wert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t x     Falls Nr. des gegenw�rtigen Raumes &lt; Wert v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x   Wahrscheinlichkeit der Ausf�hrung in x Proz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Es gibt 501 Flags (0 bis 500). Hat Flag Nr. 0 den We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ist es dunkel am 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ll       alle sicht- und tragbaren Gegenst�nde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 Systemanweisung: Richtungen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      springe zu Raum Nr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*      springe zu Raum, dessen Nr. der Inhalt von Flag Nr. 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     Gegenstand Nr. x erscheint im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x    Gegenstand Nr. x verschwindet (bei x=0 ALLE sichtb. Gegen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x        Gegenstand Nr. x wird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        Systemanweisung: Automatisches Aufnehmen sicht-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gbarer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x       Gegenstand Nr. x wird weg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        Systemanweisung: Automatisches Weglegen getragener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all      alle getragenen Gegenst�nde weg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x       Kleidungsst�ck Nr. x wird an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w        Systemanweisung: Automatisches Anziehen getra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idungs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x     Kleidungsst�ck x 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        Systemanweisung: Automatisches Ausziehen getra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idungs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lace y    Gegenstand Nr. x zu Raum Nr. y schicken (auch ins Inv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n y = -1 oder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fragt nach dem Namen des Spielers (wird im Platzhalter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peichert; er kann dann in einen Kommentar eingef�g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x       Kommentar Nr. x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0       Zeilenvorschub (wie 'print'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...    wartet auf Eingaben des Spielers. ... = beliebiger Fr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TUNG! Daran angeh�ngte Anweisungen werden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* x ... wartet auf Eingaben des Spielers und speichert sie in x (0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durch den Platzhalter [antw x] in Kommentare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x        gibt die sichtbaren Gegenst�nde eines beliebigen Raum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-1       gibt die Gegenst�nde des Inventa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-2       gibt die Gegenst�nde in z.B. Kleidungsst�ck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* ...     wie oben, jedoch wird das Ergebnis einer Variablen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urch den Platzhalter [inv] im Text angezei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x      Anhalten des Spielgeschehens f�r x/10 Sekunden (x &lt;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Neustart des Abenteuers (Anzeige von Raum 1 mit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beend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       gibt die Anzahl der Bewegungen des Spiel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ATEI   l�dt eine neue Abenteuer-Datei (DATEI = 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  unterbricht den Ablauf bis beliebige Taste gedr�c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      gibt "In Ordnung." oder "In Ordnung, Name." (falls bekannt)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     die R�umlichkeit wird neu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        Flag Nr. x auf Wert 1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x      Flag Nr. x auf Wert 0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lus y     zu Wert von Flag Nr. x einen Wert y addieren (unbegren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minus y    von Wert von Flag Nr. x einen Wert y subtrahieren (b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y      Flag Nr. x erh�lt den Wert y (y &gt;=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y*     Flag Nr. x enth�lt als Wert die Anzahl der Gegenst�n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um Nr. y oder Inventar (y &gt;=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-1     Flag Nr. x enth�lt als Wert die Nr. des derzeitigen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-2     Flag Nr. x enth�lt als Wert die Nr. des vorherigen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let -3     Flag Nr. x enth�lt als Wert die Anzahl der Gegenst�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to y       Wert von Flag Nr. x wird in Flag Nr. y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wap y     Gegenstand Nr. x wird durch den Gegenstand Nr. y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nn y=0 dann Gegenstand weg/da. Merkt sich alte Posi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eep y     Tonerzeugung : x = Spieldauer, y = 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f�r x: 1 bis 64 ( 1 = ganze Note, 64 = 64-stel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 f�r y: 1 bis 84 (37 = mittler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 x        Farbe x der Schriftzeichen (siehe FAR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: 0 bis 16 (Addition mit 16: Zeichen blin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x      Farbe x des Hintergrundes (siehe FAR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ch: 0 b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: 0=Schwarz 1=Blau 2=Gr�n 3=T�rkis 4=Rot 5=Violett 6=Braun 7=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=Grau 9=Hellblau 10=Hellgr�n 11=helles T�rkis 12=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=helles Violett 14=Gelb 15=helles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eding. u. Aktionen (befehlsunabh�ng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abelle funktioniert �hnlich wie Tabell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fragt das System zun�chst diese Tabelle ab,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Eingaben machen kann. Die Anweisungen sind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oben; statt der Befehle werden jedoch nur Kommentar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, die die Funktion der Anweisungen beschr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benteuer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Abenteuer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die R�umlichkeit wird neu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Inventar (mitgef�hrte Gegenst�nde)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aktuellen Spielstand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aktuellen Spielstan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ystem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eldungen gibt das Abenteuer-System aus. Sie d�rf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en sinngem�� ver�ndert, jedoch niemals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nfalls ist die einwandfreie Funktion des Abenteu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gew�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ichern all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lette Datei des Abenteuers wird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Laden all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lette Datei des Abenteuers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Zur�ck zu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DOS - Ebene zur�ckk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m�glich, die Datei durch ein Passwort zu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kann in diesem Men�punkt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ENDE DER HILFE - DATEI 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