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AdNum :</w:t>
      </w:r>
      <w:r>
        <w:rPr>
          <w:u w:val="single"/>
        </w:rPr>
        <w:t xml:space="preserve"> E. 1890</w:t>
      </w:r>
      <w:r>
        <w:rPr/>
        <w:t xml:space="preserve">                                                 Ansbach, den 29</w:t>
      </w:r>
      <w:r>
        <w:rPr>
          <w:vertAlign w:val="superscript"/>
        </w:rPr>
        <w:t>ten</w:t>
      </w:r>
      <w:r>
        <w:rPr/>
        <w:t xml:space="preserve"> Februar 1852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                </w:t>
      </w:r>
      <w:r>
        <w:rPr/>
        <w:t xml:space="preserve">K.19688                                                                                  Pr. </w:t>
      </w:r>
      <w:r>
        <w:rPr>
          <w:u w:val="single"/>
        </w:rPr>
        <w:t xml:space="preserve">6 </w:t>
      </w:r>
      <w:r>
        <w:rPr/>
        <w:t xml:space="preserve"> 52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                                                          </w:t>
      </w:r>
      <w:r>
        <w:rPr>
          <w:sz w:val="32"/>
        </w:rPr>
        <w:t>Die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32"/>
        </w:rPr>
      </w:pPr>
      <w:r>
        <w:rPr>
          <w:sz w:val="32"/>
        </w:rPr>
        <w:t>Königlich Bayerische Regierung von Mittelfranken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>
          <w:sz w:val="28"/>
        </w:rPr>
        <w:t xml:space="preserve">                              </w:t>
      </w:r>
      <w:r>
        <w:rPr>
          <w:b/>
        </w:rPr>
        <w:t>Kammer des Innern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>
          <w:b/>
          <w:sz w:val="32"/>
        </w:rPr>
        <w:t xml:space="preserve">                                   </w:t>
      </w:r>
      <w:r>
        <w:rPr>
          <w:b/>
        </w:rPr>
        <w:t>an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 </w:t>
      </w:r>
      <w:r>
        <w:rPr>
          <w:sz w:val="28"/>
        </w:rPr>
        <w:t xml:space="preserve">                   </w:t>
      </w:r>
      <w:r>
        <w:rPr>
          <w:sz w:val="28"/>
        </w:rPr>
        <w:t>Das Bischoeflische Ordinariat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in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</w:rPr>
        <w:t>Eichstaedt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Einen angeblichen Geisterspuck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auf dem Angerhofe zu Absberg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                              </w:t>
      </w:r>
      <w:r>
        <w:rPr/>
        <w:t>betr.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Vor mehreren Wochen wurde im Hause des Gütlers Kaspar Gaukler auf dem Angerhofe bei Absberg ein Unfug mit Werfen von Steinen, Holz und Kohlen getrieben, welcher zwar nur dem Mutwillen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der Tochter Mariana  Gaukler zuzuschreiben seyn dürfte, der aber insoferne einiges Aufsehen 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erregt hat, als der k. Pfarrer Klein in Absberg die dortige Bevölkerung in dem Glauben bestärkte, 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daß es hirbei nicht natürlich hergehe,  sondern ein Geisterspuk vorhanden sey.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Da die Mehrzahl der Einwohner von Absberg  sich ohnedieß auf einer sehr niedrigen Stufe der 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Intelligenz  befindet, und es daher um so gefährlicher erscheint, unter solchen Leuten  Aberglauben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zu verbreiten,  so sehen wir uns veranlaßt, den Bericht des k. Landgerichts Gunzenhausen 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vom 24</w:t>
      </w:r>
      <w:r>
        <w:rPr>
          <w:vertAlign w:val="superscript"/>
        </w:rPr>
        <w:t>ten</w:t>
      </w:r>
      <w:r>
        <w:rPr/>
        <w:t xml:space="preserve">   d. M. nebst den gepflogenen Verhandlungen über den angeblichen Geisterspuck gegen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 xml:space="preserve">gefällige Rückgabe? mit dem Ersuchen zu übersenden, hirvon und insbesondere von den 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/>
      </w:pPr>
      <w:r>
        <w:rPr/>
        <w:t>Datenfolien          22, 24,25u.31 Einsicht zu nehmen und dem k. Pfarrer Klein in Absberg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u w:val="single"/>
        </w:rPr>
      </w:pPr>
      <w:r>
        <w:rPr/>
        <w:t xml:space="preserve">die gebührende Zurechtweisung zukommen zu laßen.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39:00Z</dcterms:created>
  <dc:creator>J.P.</dc:creator>
  <dc:description/>
  <dc:language>en-US</dc:language>
  <cp:lastModifiedBy>J.P.</cp:lastModifiedBy>
  <dcterms:modified xsi:type="dcterms:W3CDTF">2008-05-07T09:44:00Z</dcterms:modified>
  <cp:revision>2</cp:revision>
  <dc:subject/>
  <dc:title>AdNum : E</dc:title>
</cp:coreProperties>
</file>