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Absberg am 21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Januar 1852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Er.  26. Jän. 1852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Hochwürdigstes Bischöfliches General-Vicariat!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  <w:lang w:val="it-IT"/>
        </w:rPr>
      </w:pPr>
      <w:r>
        <w:rPr>
          <w:sz w:val="24"/>
          <w:lang w:val="it-IT"/>
        </w:rPr>
        <w:t>Exorcismum domus maleficio</w:t>
      </w:r>
    </w:p>
    <w:p>
      <w:pPr>
        <w:pStyle w:val="Normal"/>
        <w:ind w:left="540" w:hanging="0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 xml:space="preserve">infesto betreffd.    </w:t>
      </w:r>
    </w:p>
    <w:p>
      <w:pPr>
        <w:pStyle w:val="Normal"/>
        <w:ind w:left="144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eit der Hälfte des vorigen Monats Dezember v. J. wird da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Haus des Gütlers Kaspar Gaukler auf  verschiedene Weise, jedoch mi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nterbrechungen beunruhig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ieses Haus steht 1/8 Stunde von hier entfernt, einzeln, im Thal, de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ngerhof genan´t, ist unter die hiesige Häuserzahl aufgenom´en, un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ewohnt von der Gauklerischen Familie bestehend aus Man´ , Frau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nd 10 Kindern im Alter von 1 – 16 Jahren, und von 2 eingemiethe-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en andern Familien, sämtl. Katholiken, und guten Leumunde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ie Beunruhigung dieses Hauses fing damit an, daß im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Hausstalle das Rindviehe, nämlich 2 Kühe und 1 Kalbe, mehrer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äge fort unter Tags, nicht aber in der Nacht, ledig wurde, indem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ald an einer Kuhe, bald an zweien, die Kette am Halse, bald am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arn, bald an beiden Anhängspunkten zugleich, abgelößt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nd im leztern Falle, meistens in den Gang, der vom Haus-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en´en in den Stall führt, hingelegt sich fand. Dieß wiederholt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ich am nämlichen Tage sehr oft. Auf Anrufen des Gaukler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elcher sagte, diese Sache gehe nicht natürlich zu, kam ich am</w:t>
      </w:r>
    </w:p>
    <w:p>
      <w:pPr>
        <w:pStyle w:val="Normal"/>
        <w:ind w:left="1440" w:hanging="0"/>
        <w:rPr/>
      </w:pPr>
      <w:r>
        <w:rPr>
          <w:sz w:val="24"/>
        </w:rPr>
        <w:t>11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Dezember Abends in dieses Haus. Ich fand die Wohnstub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voll Leute, Katholiken und Protestanten, darunter nichts wenige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ls Leichtgläubige, die mich versicherten, daß an diesem Tag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ie Kühe schon 30 mal ledig geworden  seyen, nachdem ihne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Nr. Ext. ? 105</w:t>
      </w:r>
    </w:p>
    <w:p>
      <w:pPr>
        <w:pStyle w:val="Normal"/>
        <w:pBdr>
          <w:bottom w:val="single" w:sz="6" w:space="1" w:color="000000"/>
        </w:pBdr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ie Ketten kaum wieder angelegt waren, daß sie aber in Gegen-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art auch nur eines einzigen Zuschauers nicht ledig wurden. Di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eute banden darauf die Schließkloben der Ketten am Halse de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Kühe und am Futterbarn mit Schnüren zusam´en. Diese wurde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bgerissen, oder abgeschnitten, und die Kühe waren wiede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edig. Doch als die Ketten an beiden Enden mit Draht, ode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it Hängschlössern befestiget wurden, blieben sie unver-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rükt. Diese festen Bande wurden wieder abgenom´en, un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as Ledigwerden der Thiere wiederholte sich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Es war nun darum zu thun, um einen etwa verstekte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chlingel als Thäter zu entdeken. Nach Durchsuchung alle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inkel des Hauses, und bei Schließung aller Thüren, un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eobachtung aller Zugänge von aussen schöpften fast alle An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=wesenden die Überzeugung, daß die Kühe nicht durch Menschenhände ledig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urden, da sich keine Spur eines verstekten Menschen fand, der sich auch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ei den vielen Aufsehern nicht so schnell verbergen, und den Spaß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nentdekt 10 – 14 Täge hätte forttreiben kön´en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ie Kühe fühlten sich aber dabei in keinem Stüke leidend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ach Anhörung dieser Erzählungen begab ich mich in den Stall, un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ahm nach dem neuen Rituale benedictionem loci vor. Nachdem ich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ich kaum eine kleine Streke vom Hause entfernt hatte, wurde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ie Kühe noch zweimal ledig. Am anderen Tage, bis wohin da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Viehe nicht mehr abgelößt war, nahm ich benedictionem domus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nd im Stalle nochmal benedictionem loci vor, und das Vieh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lieb 14 Täge unangefochten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an´ wurden die Ketten von den Kühen wieder abgelößt, auch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urde jetzt der Draht, womit die Ketten befestigt waren, abge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=sprengt, und die Ketten waren weggenom´en, die sich dan´ i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m Winkel einer Kam´er, ein andersmal in der Küche, auf ei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=nen Bindel zusam´en gelegt, und mit einem Haderlumpe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edekt, nach vielen Suchen wieder fanden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ch nahm wieder benedictionem loci et domus vor, und auch bene-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dictionem et thurificationem domorum in vigilia Epiphaniae Domi-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ni confectam, da aber diese Oktave war. Auf meinen Rath ban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un aber auch der Gaukler seine Kühe in die Scheune an, wo si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icht mehr abgelößt wurden, auch nicht bei der Rükkehr in den Stall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Nun brach die Unruhe im Hause los: es wurden Schläge auf dem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Hausboden  gehört, von dorther beim Tage Steine in den Ten´ne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herabgeworfen. Solch ein Steinwurf geschahe auch einmal in Gegen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=wart eines Gendarmen, der sogleich alle Winkel des Hauses duch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=suchte, aber nichts fand. Beim Tage wurden aus der Küche Stük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Holz , Kohlen, und ein Feuerbrand aus dem Ofen in den Ten´e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hinausgeschleudert. An einem anderen Abend wurde das Küchen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flaster aufgerissen, und die Ziegelsteine in den Ten´en ge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=worfen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ei der Nacht, wo die Wohnstube im´er voll von Neugierige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ar, flog ein künstlich zusam´engewikeltes Bindelchen eine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Kinderkleides unter die Leute, ein solches wurde auch in de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Höllhafen getaucht. Es flogen auch Kohlen und kleine Steine i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r Stube herum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aß alles dieses bei Tag und in der Nacht Vorgefallene durch keine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enschen geschehen seye, glaubten fast alle Anwesende.</w:t>
      </w:r>
    </w:p>
    <w:p>
      <w:pPr>
        <w:pStyle w:val="Normal"/>
        <w:ind w:left="1440" w:hanging="0"/>
        <w:rPr/>
      </w:pPr>
      <w:r>
        <w:rPr>
          <w:sz w:val="24"/>
        </w:rPr>
        <w:t>Am 14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Januar Abends um 5 Uhr wollten die Kinder des Gaukler am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ische Erdäpfel essen . Da wurde vom Zim´erofen ein ir(r)dener Topf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herab, in das Zim´er, und vor die Füße eines anwesenden Bursche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eschleudert und zerbrochen. Die Mutter nahm geschwind di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Erdäpfel in ein Tuch zusam´en, und trug sie in die Wohnstube de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iethsleute, daß sie die Kinder dort verzehren sollten. Die Erd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=äpfel flogen aber im Zim´er einzeln herum, und eine durch di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ensterscheibe mit Zerschmetterung des Glases hinaus. Von etwa 60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tüken Erdäpfeln  blieben 13 übrig, ohne daß eine einzige gegesse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urd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Diesen Abend zog nun die Familie des Gaukler voll Furcht und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chreken in das ? Ort herein in das Haus des Franz Schmauser. Nu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ie 2 ältesten Knaben blieben im Hause zurük, weil die ganz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acht hiesige Leute, und eine vom Ortsvorstande bestellte Wach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ort verweilten. Aber nun fing auch im Hause des Schmauser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n Gegenwart vieler Leute, in der Nacht, zum Schreken der Fami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=lie, in der Wohnstube das Werfen mit künstlich aus Kleidungs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stüke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zusam´en gewikelten Bindelchen an. Ich wurde geholt, nahm dor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enedictionem loci vor, und beredete den Gaukler, wieder in sein</w:t>
      </w:r>
    </w:p>
    <w:p>
      <w:pPr>
        <w:pStyle w:val="Normal"/>
        <w:ind w:left="1440" w:hanging="0"/>
        <w:rPr/>
      </w:pPr>
      <w:r>
        <w:rPr>
          <w:sz w:val="24"/>
        </w:rPr>
        <w:t>Haus zurükzukehren, was er am 18</w:t>
      </w:r>
      <w:r>
        <w:rPr>
          <w:sz w:val="24"/>
          <w:vertAlign w:val="superscript"/>
        </w:rPr>
        <w:t xml:space="preserve">ten     </w:t>
      </w:r>
      <w:r>
        <w:rPr>
          <w:sz w:val="24"/>
        </w:rPr>
        <w:t>Januar frühe Morgens that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nd es war Ruhe beim Schmause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ei der Rükkehr wurde der Gaukler noch mit einigen Steinwürfe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jedoch unbeschädigt, empfangen, es wurde noch ein Theil des Küchen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flasters aufgerissen, und eine Fensterscheibe in der Küche hinaus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=geworfen, daß der Stein im Fenster steken blieb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ch kam am nämlichen Vormittag auch wieder in das Haus des Gaukler, un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egnete das Wohnzim´er. So oft ich aber in dieses Haus kam bei Tag un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nd in der Nacht, sahe ich nichts von dem Herumwerfen der gedachte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egenstände, und hörte kein Gepolter, ich sahe nur die aus der Küch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eschleuderten Stüke Holz, Kohlen Steine, die zerbrochenen Fenster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nd den im Fenster stekenden Stein, und die ledig gewordenen Küh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m Stalle. So sahe ich auch im Hause des Schmausers das wirkliche He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=rumwerfen der Gegenstände nicht selbst. Aber die vielen stät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anwesenden Leute, Katholiken und Protestanten gaben auf Alles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enau Acht, um einen allenfallsigen Betrug zu entdeken. Abe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n Ansehung aller Umstände sprachen die meisten ihren Glaube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n ein hier obwaltendes teuflisches Spiel aus, dem ich auch beizu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=stimmen nicht abgeneigt bin.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ndessen war der Gaukler auf geschehene Anzeige beim k. Landge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=richt Gunzenhausen über diese Sache vernom´en worden. Es wur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=de ihm zur Last gelegt, er wolle sein Haus wegbrennen, ode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sich in die Vergantung (=Zwangsversteigerung) geben,mittels dieser seine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Schulden durch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nhandlung mit den Gläubigern vermindern, und durch eine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espensterspuk die Kauflustigen von dem Kaufe seines Hauses ab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=schreken, und sich dessen Besitz sichern. Von diesem Verdacht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reinigte sich aber der Gaukle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r Verdacht fiel nun auf seine 14jährige Tochter, Namens An´a Maria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ls wen´ durch diese der ganze Spuk verursacht würde. Alle sahe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ie aber bei den abgedachten Ereignissen unthätig im Zim´er stehen.</w:t>
      </w:r>
    </w:p>
    <w:p>
      <w:pPr>
        <w:pStyle w:val="Normal"/>
        <w:ind w:left="1440" w:hanging="0"/>
        <w:rPr/>
      </w:pPr>
      <w:r>
        <w:rPr>
          <w:sz w:val="24"/>
        </w:rPr>
        <w:t>Doch der Gemeindevorsteher Bauer, ein Protestant, nahm sie am 15</w:t>
      </w:r>
      <w:r>
        <w:rPr>
          <w:sz w:val="24"/>
          <w:vertAlign w:val="superscript"/>
        </w:rPr>
        <w:t>te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Jäner Vormittag bis Abends halb 4 Uhr in sein Haus, und von dort a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eherbergte ich sie 3 Nächte und 3 Täge in meinem Pfarrhause, ohne</w:t>
      </w:r>
    </w:p>
    <w:p>
      <w:pPr>
        <w:pStyle w:val="Normal"/>
        <w:ind w:left="1440" w:hanging="0"/>
        <w:rPr/>
      </w:pPr>
      <w:r>
        <w:rPr>
          <w:sz w:val="24"/>
        </w:rPr>
        <w:t>an ihr etwas Verdächtiges zu bemerken. Am 18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    Januar Abend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chikte ich sie wieder nach Hause, wo in ihrer Abwesenheit alles ruhig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lieb.</w:t>
      </w:r>
    </w:p>
    <w:p>
      <w:pPr>
        <w:pStyle w:val="Normal"/>
        <w:ind w:left="1440" w:hanging="0"/>
        <w:rPr/>
      </w:pPr>
      <w:r>
        <w:rPr>
          <w:sz w:val="24"/>
        </w:rPr>
        <w:t>Aber am 19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 Januar Abends halb 5 Uhr waren die Gauklerischen Kinde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n einer Kam´er versam´elt, da wurden Erdäpfel unter sie geworfen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m Zim´er flog dem Gaukler ein Broken Brod in den Schoß, vo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einem Laibbrode im Kasten in einer Kam´er wurde ein Stük abge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=brochen und zerbrokelt, Erdäpfelschälfen wurden im Zim`er herum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nd der Salzhafen mit dem Salz vom Ofen herabgeworfen ohne ein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erührung, und zerbrochen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arauf  kamen die Eltern selbst auch auf den Gedanken, daß durch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die Anwesenheit ihrer Tochter die Beunruhigung im Hause geschehen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könne, weil Ruhe ist in ihrer Abwesenheit.</w:t>
      </w:r>
    </w:p>
    <w:p>
      <w:pPr>
        <w:pStyle w:val="Normal"/>
        <w:ind w:left="1440" w:hanging="0"/>
        <w:rPr/>
      </w:pPr>
      <w:r>
        <w:rPr>
          <w:sz w:val="24"/>
        </w:rPr>
        <w:t>Am 20</w:t>
      </w:r>
      <w:r>
        <w:rPr>
          <w:sz w:val="24"/>
          <w:vertAlign w:val="superscript"/>
        </w:rPr>
        <w:t xml:space="preserve">ten </w:t>
      </w:r>
      <w:r>
        <w:rPr>
          <w:sz w:val="24"/>
        </w:rPr>
        <w:t xml:space="preserve"> Januar wurde diese Tochter von dem k. Landgericht zu Gunzen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=hausen vernom´en, und in sie gedrungen, zu beken´en, daß sie di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anze Unruhe gemacht habe, was sie nicht beken`en kon´t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aß sie nicht wirkende Ursache bei diesen Begebenheiten seye, un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ach ihrer Persönlichkeit nicht seyn kön´e, und wolle, ist mir eine aus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emachte Sache. Es ist aber unbekan´t, warum wieder Unruhe ent=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=steht, wen´ diese Tochter zu Hause is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o viel kan´ich dem Hochwürdigsten General-Vikariate bis heut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nterthänigst gehorsamst berichten. Ich hätte schon frühe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ericht erstattet, aber ich wollte zuvor sehen, welchen Verlauf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ie Sache nehme, ob nicht irgend ein Betrug obwalte, und weil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och keine übermenschlichen Wirkungen im Grosen sondern nu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ehr im Kleinen hervor gebracht wurden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och die  Gauklerische Familie fürchtet noch Schlim´eres hinsichtlich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r Zerstörungen im Hause, und an ihren Mobilien, un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ill in ihrer Wohnung wieder ruhig haben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ch stelle daher an das Hochwürdigste General-Vikariat di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nterthänigst gehorsamste Anfrage, ob nicht ein Exorcismu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omus maleficis infesto vorgenom´en werden dürfte?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Hirmit bestehe ich in tiefester Ehrfurch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es Hochwürdigsten Bischhöflichen General-Vikariat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unterthänigst gehorsamste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Mathias Klein Pfarr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47:00Z</dcterms:created>
  <dc:creator>J.P.</dc:creator>
  <dc:description/>
  <dc:language>en-US</dc:language>
  <cp:lastModifiedBy>J.P.</cp:lastModifiedBy>
  <dcterms:modified xsi:type="dcterms:W3CDTF">2008-05-07T09:48:00Z</dcterms:modified>
  <cp:revision>1</cp:revision>
  <dc:subject/>
  <dc:title>                                                                               Absberg am 21ten Januar 1852</dc:title>
</cp:coreProperties>
</file>