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Hochwürdigstes Bischöfliches General-Vikaria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icht über den angeblichen Geisterspuk</w:t>
      </w:r>
    </w:p>
    <w:p>
      <w:pPr>
        <w:pStyle w:val="Normal"/>
        <w:rPr>
          <w:sz w:val="24"/>
        </w:rPr>
      </w:pPr>
      <w:r>
        <w:rPr>
          <w:sz w:val="24"/>
        </w:rPr>
        <w:t>auf dem Angerhof bei Absberg.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ind w:left="1620" w:hanging="0"/>
        <w:rPr/>
      </w:pPr>
      <w:r>
        <w:rPr>
          <w:sz w:val="24"/>
        </w:rPr>
        <w:t>Auf den hohen Befehl des Hochwürdigsten General=Vikariats vom 8</w:t>
      </w:r>
      <w:r>
        <w:rPr>
          <w:sz w:val="24"/>
          <w:vertAlign w:val="superscript"/>
        </w:rPr>
        <w:t>ten</w:t>
      </w:r>
    </w:p>
    <w:p>
      <w:pPr>
        <w:pStyle w:val="Normal"/>
        <w:ind w:left="1620" w:hanging="0"/>
        <w:rPr/>
      </w:pPr>
      <w:r>
        <w:rPr>
          <w:sz w:val="24"/>
        </w:rPr>
        <w:t>praes. 11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 März d. J. berichte ich unterthänigst gehorsamst, was mit der</w:t>
      </w:r>
    </w:p>
    <w:p>
      <w:pPr>
        <w:pStyle w:val="Normal"/>
        <w:ind w:left="1620" w:hanging="0"/>
        <w:rPr/>
      </w:pPr>
      <w:r>
        <w:rPr>
          <w:sz w:val="24"/>
        </w:rPr>
        <w:t>An`a Maria Gaukler seit meinem letzten Bericht vom 11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Februar d. J.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vorgefallen ist.</w:t>
      </w:r>
    </w:p>
    <w:p>
      <w:pPr>
        <w:pStyle w:val="Normal"/>
        <w:ind w:left="1620" w:right="-828" w:hanging="0"/>
        <w:rPr/>
      </w:pPr>
      <w:r>
        <w:rPr>
          <w:sz w:val="24"/>
        </w:rPr>
        <w:t>Gemäß der unterm 19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 praes. 24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 Febr. gnädigst erhaltenen Vollmacht mit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hohen Auftrage zur Vornahme eines Exorzismus, habe ich diesen am 1</w:t>
      </w:r>
      <w:r>
        <w:rPr>
          <w:sz w:val="24"/>
          <w:vertAlign w:val="superscript"/>
        </w:rPr>
        <w:t>ten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März mit Assistens des Herrn Stadtpfarrer Fuchs von Spalt, und in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Beyseyn des Schlossermeisters Johan` Nep. Späth, und des Säklermeisters Franz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Xav. Hindel von hier, wegen Kälte, in meinem Pfarrhause an der An´a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Maria Gaukler vorschriftmäßig vorgenom´en. Es offenbarte sich aber dabei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an dem Mädchen gar nichts.</w:t>
      </w:r>
    </w:p>
    <w:p>
      <w:pPr>
        <w:pStyle w:val="Normal"/>
        <w:ind w:left="1620" w:right="-828" w:hanging="0"/>
        <w:rPr/>
      </w:pPr>
      <w:r>
        <w:rPr>
          <w:sz w:val="24"/>
        </w:rPr>
        <w:t>Vorher vom 11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Februar einige Täge hindurch war diese An´a Maria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Gaukler in Zell bei S. Veit bei der Schwester ihrer Mutter. Dort wurde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auch das Werfen mit Steinen und anderen Sachen getrieben. In´erhalb dieser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Zeit war im Vaterhause Ruhe.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Nach dem Exorzismus war dort auch bei der Anwesenheit des Mädchens in</w:t>
      </w:r>
    </w:p>
    <w:p>
      <w:pPr>
        <w:pStyle w:val="Normal"/>
        <w:ind w:left="1620" w:right="-828" w:hanging="0"/>
        <w:rPr/>
      </w:pPr>
      <w:r>
        <w:rPr>
          <w:sz w:val="24"/>
        </w:rPr>
        <w:t>der 1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Nacht Ruhe, in der 2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Nacht geschahe an die Kam´erthüre, wo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die säm´tlichen Schwestern schliefen, ein groser Schlag.</w:t>
      </w:r>
    </w:p>
    <w:p>
      <w:pPr>
        <w:pStyle w:val="Normal"/>
        <w:ind w:left="1620" w:right="-828" w:hanging="0"/>
        <w:rPr/>
      </w:pPr>
      <w:r>
        <w:rPr>
          <w:sz w:val="24"/>
        </w:rPr>
        <w:t>Am 3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März wurde die A. Maria Gaukler von dem Königl. Landgerichte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zu Gunzenhausen vernom`en, und mit groser Strenge unter Androhung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von Schlägen in sie gedrungen, zu sagen, daß sie den ganzen Spuk selbst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gemacht habe. Sie sagte es aber nicht, weil sie es mit Wahrheit nicht sagen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konnte. Hierauf wurde sie ganz allein 1 Nacht, und 1 ½  Tag zum streng=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=sten Arrest in der Frohnfeste verurtheilt, auch von dem Gerichts=</w:t>
      </w:r>
    </w:p>
    <w:p>
      <w:pPr>
        <w:pStyle w:val="Normal"/>
        <w:ind w:left="1620" w:right="-828" w:hanging="0"/>
        <w:rPr/>
      </w:pPr>
      <w:r>
        <w:rPr>
          <w:sz w:val="24"/>
        </w:rPr>
        <w:t>=Physikus untersucht, und am 4</w:t>
      </w:r>
      <w:r>
        <w:rPr>
          <w:sz w:val="24"/>
          <w:vertAlign w:val="superscript"/>
        </w:rPr>
        <w:t xml:space="preserve">ten </w:t>
      </w:r>
      <w:r>
        <w:rPr>
          <w:sz w:val="24"/>
        </w:rPr>
        <w:t>März Abends entlassen. Der unter=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 xml:space="preserve">=suchende Funktionär, dessen Name mir unbekan´t ist, hat sich nach 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Aussage des Mädchens gegen die katholis. Religion sehr ungeziemend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ausgedrükt.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Betreffend aber die jetzigen Zustände im Hause sagte mir heute die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Mutter, daß die Ruhe noch nicht ganz hergestellt seye, in der Nacht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noch manchmal ein Gepums sich hören lasse, daß die A. Maria und die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jüngern Schwestern ein Schlarfen, wie das Schlarfen eines auf ihr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(Schlarfe=Pantoffel)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Bett hingehenden Menschen, und auch ein Brum`en vernom`en haben.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Das Werfen, und die grose Unruhe im Hause hat aufgehört.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Indem ich dieses dem Hochwürdigsten General-Vikariate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 xml:space="preserve">unterthänig gehorsamst berichte, verharre ich in tiefster 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>Ehrfurcht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des Hochwürdigsten Bischöflichen General=Vikariats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untertänigst gehorsamer</w:t>
      </w:r>
    </w:p>
    <w:p>
      <w:pPr>
        <w:pStyle w:val="Normal"/>
        <w:ind w:left="1620" w:right="-828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Mathias Klein Pfar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54:00Z</dcterms:created>
  <dc:creator>J.P.</dc:creator>
  <dc:description/>
  <dc:language>en-US</dc:language>
  <cp:lastModifiedBy>J.P.</cp:lastModifiedBy>
  <dcterms:modified xsi:type="dcterms:W3CDTF">2008-05-07T09:56:00Z</dcterms:modified>
  <cp:revision>2</cp:revision>
  <dc:subject/>
  <dc:title>Hochwürdigstes Bischöfliches General-Vikariat</dc:title>
</cp:coreProperties>
</file>