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Absberg am 1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  Februar 18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Hochwürdigstes Bischöfliches General=Vikaria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rnahme eines Exorzism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treff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/>
      </w:pPr>
      <w:r>
        <w:rPr>
          <w:sz w:val="24"/>
        </w:rPr>
        <w:t>Auf den hohen Erlaß des Hochwürdigsten General=Vikariats vom 28/30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anuar</w:t>
      </w:r>
    </w:p>
    <w:p>
      <w:pPr>
        <w:pStyle w:val="Normal"/>
        <w:ind w:left="900" w:hanging="0"/>
        <w:rPr/>
      </w:pPr>
      <w:r>
        <w:rPr>
          <w:sz w:val="24"/>
        </w:rPr>
        <w:t>d. J. berichte ich unterthänigst gehorsamst, welche Vorfälle in den unterm 21</w:t>
      </w:r>
      <w:r>
        <w:rPr>
          <w:sz w:val="24"/>
          <w:vertAlign w:val="superscript"/>
        </w:rPr>
        <w:t>te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Jäner d. J. angezeigten Sache im Gauklerischen Hause, und nun auch ausser demselbe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mit der 14 jährigen Tochter An´na Maria Gaukler seither sich ereignet haben,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und weswegen ich von den Eltern, und von mehreren Seiten um Abhilfe dringend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angegangen wurde.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Weil im Gaukler´schen Hause durch Werfen von allerlei Gegenständen im´er Un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= ruhe herrschte, die Eltern und die Kinder derselben voll Schreken waren, so nah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 xml:space="preserve">ich </w:t>
      </w:r>
    </w:p>
    <w:p>
      <w:pPr>
        <w:pStyle w:val="Normal"/>
        <w:ind w:left="900" w:right="-648" w:hanging="0"/>
        <w:rPr/>
      </w:pPr>
      <w:r>
        <w:rPr>
          <w:sz w:val="24"/>
        </w:rPr>
        <w:t>am 2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die gedachte Tochter zu häuslichen Arbeiten bis zum 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Febr. inclsve.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in mein Pfarrhaus auf. Es war jetzt im Gaukler´schen Hause und im Pfarr=</w:t>
      </w:r>
    </w:p>
    <w:p>
      <w:pPr>
        <w:pStyle w:val="Normal"/>
        <w:ind w:left="900" w:right="-648" w:hanging="0"/>
        <w:rPr/>
      </w:pPr>
      <w:r>
        <w:rPr>
          <w:sz w:val="24"/>
        </w:rPr>
        <w:t>=hause 8 Täge Ruhe, und den 2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hatte ich dem Mädchen zur Rükkehr i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das elterliche Haus bestimmt. Aber ich behielt sie wieder wegen neuen Ereig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=nissen.</w:t>
      </w:r>
    </w:p>
    <w:p>
      <w:pPr>
        <w:pStyle w:val="Normal"/>
        <w:ind w:left="900" w:right="-648" w:hanging="0"/>
        <w:rPr/>
      </w:pPr>
      <w:r>
        <w:rPr>
          <w:sz w:val="24"/>
        </w:rPr>
        <w:t>Vom 28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auf den 2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Nachts um 10 Uhr wurde ich aufgewekt mit der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Anzeige, daß aus weiblichen Kleidungsstüken zusam´en gewikelte Bindelchen wo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=von eines ganz besonders künstlich war, in dem  Schlafstübchen meiner 2 Mägd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bei denen auch die Gauklerin war, herum und auf die Betten geworfen werden.</w:t>
      </w:r>
    </w:p>
    <w:p>
      <w:pPr>
        <w:pStyle w:val="Normal"/>
        <w:ind w:left="900" w:right="-648" w:hanging="0"/>
        <w:rPr/>
      </w:pPr>
      <w:r>
        <w:rPr>
          <w:sz w:val="24"/>
        </w:rPr>
        <w:t>Am 2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  Jäner Nachts halb 10 Uhr fing das Werfen wieder an. Es wurde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Kleidungsstüke der Gauklerin, die bei meinem Dienstmädchen wachend i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Bette war, herum geschleudert, auf Bindelchen zusam`en gewikelt. Ein hiesiger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Gendarm nahm die herumliegenden Kleidungsstüke der Gauklerin fest in sein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Hand. Dan` wurden Kleider meines Dienstmädchens in kleinen Bindelche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 xml:space="preserve">Nr. Esch. ? 201.                        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geworfen. Man sahe solche von der Zimmerdeke herabfallen. Der beobach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=tende Gendarm erblikte etliche mal am Fenster des Stübchens einen Nebel,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worauf ein neuer Wurf folgte.</w:t>
      </w:r>
    </w:p>
    <w:p>
      <w:pPr>
        <w:pStyle w:val="Normal"/>
        <w:ind w:left="900" w:right="-648" w:hanging="0"/>
        <w:rPr/>
      </w:pPr>
      <w:r>
        <w:rPr>
          <w:sz w:val="24"/>
        </w:rPr>
        <w:t>Am 30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fanden sich Abends einige Bindelchen, eines in Papier, ei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Erdapfel in Papier gewikelt, säm`tl. in den Betten meiner 2 Mägde.</w:t>
      </w:r>
    </w:p>
    <w:p>
      <w:pPr>
        <w:pStyle w:val="Normal"/>
        <w:ind w:left="900" w:right="-648" w:hanging="0"/>
        <w:rPr/>
      </w:pPr>
      <w:r>
        <w:rPr>
          <w:sz w:val="24"/>
        </w:rPr>
        <w:t>Am 3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Abends fand meine Köchin den Lohn des Dienstmädchens i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Kom´ode des Wohnzim`ers im Papier schlecht bewahrt. Nach einigen Minute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fiel dieses Geldpaquet (=Paket) von der Decke des Nebenstübchens herab. Etwas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später wurde daselbst ein groser Kirbis voneinander gesprengt. De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 xml:space="preserve">Dienstmädchen wurde in einem unbewohnten Zim`er ein kleines 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Scheitholz, das im Zim`er nicht war, auf den Rüken geworfen.</w:t>
      </w:r>
    </w:p>
    <w:p>
      <w:pPr>
        <w:pStyle w:val="Normal"/>
        <w:ind w:left="900" w:right="-648" w:hanging="0"/>
        <w:rPr/>
      </w:pPr>
      <w:r>
        <w:rPr>
          <w:sz w:val="24"/>
        </w:rPr>
        <w:t>Am 1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Abends um 8 Uhr hörte ich an der Wand des Nebenzim`ers in Ge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genwart des Vaters der gedachten Tochter, und eines protestantisch. Nach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bars ein starkes Kratzen, daß die Farbe der Wand abging.</w:t>
      </w:r>
    </w:p>
    <w:p>
      <w:pPr>
        <w:pStyle w:val="Normal"/>
        <w:ind w:left="900" w:right="-648" w:hanging="0"/>
        <w:rPr/>
      </w:pPr>
      <w:r>
        <w:rPr>
          <w:sz w:val="24"/>
        </w:rPr>
        <w:t>Am 2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fanden sich in dem unbewohnten unterm Zimmer Paquet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aus Tüchlein und Schlafhauben, worin` Erdäpfel sich befanden.</w:t>
      </w:r>
    </w:p>
    <w:p>
      <w:pPr>
        <w:pStyle w:val="Normal"/>
        <w:ind w:left="900" w:right="-648" w:hanging="0"/>
        <w:rPr/>
      </w:pPr>
      <w:r>
        <w:rPr>
          <w:sz w:val="24"/>
        </w:rPr>
        <w:t>Am 3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geschahen unbedeutende Würfe.</w:t>
      </w:r>
    </w:p>
    <w:p>
      <w:pPr>
        <w:pStyle w:val="Normal"/>
        <w:ind w:left="900" w:right="-648" w:hanging="0"/>
        <w:rPr/>
      </w:pPr>
      <w:r>
        <w:rPr>
          <w:sz w:val="24"/>
        </w:rPr>
        <w:t>Am 4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Abends 5 Uhr geschahe ein groser Steinwurf mit grose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Gepolter auf der untern Stiegenuhr, und 1 Scheitlein Holz folgt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nach.</w:t>
      </w:r>
    </w:p>
    <w:p>
      <w:pPr>
        <w:pStyle w:val="Normal"/>
        <w:ind w:left="900" w:right="-648" w:hanging="0"/>
        <w:rPr/>
      </w:pPr>
      <w:r>
        <w:rPr>
          <w:sz w:val="24"/>
        </w:rPr>
        <w:t>Vom 4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bis 8</w:t>
      </w:r>
      <w:r>
        <w:rPr>
          <w:sz w:val="24"/>
          <w:vertAlign w:val="superscript"/>
        </w:rPr>
        <w:t xml:space="preserve">ten </w:t>
      </w:r>
      <w:r>
        <w:rPr>
          <w:sz w:val="24"/>
        </w:rPr>
        <w:t xml:space="preserve"> Febr. wurde die An´a Maria Gaukler jede Nacht im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hiesigen Gemeinde=Versam´lungszim´er, mit einer Kam´erädin , vo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dem Gemeindevorstehen Bauer, einem Protestanten, bewacht, und zwar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auf Landgerichtl. Verfügung. In diesen Nächten geschahe folgendes:</w:t>
      </w:r>
    </w:p>
    <w:p>
      <w:pPr>
        <w:pStyle w:val="Normal"/>
        <w:ind w:left="900" w:right="-648" w:hanging="0"/>
        <w:rPr/>
      </w:pPr>
      <w:r>
        <w:rPr>
          <w:sz w:val="24"/>
        </w:rPr>
        <w:t>in der Nacht des 4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fiel dort ein unter Tags vermistes Tüchlei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meiner Köchin von der Deke herab, und ein geschälter Erdapfel in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Papier eingewikelt.</w:t>
      </w:r>
    </w:p>
    <w:p>
      <w:pPr>
        <w:pStyle w:val="Normal"/>
        <w:ind w:left="900" w:right="-648" w:hanging="0"/>
        <w:rPr/>
      </w:pPr>
      <w:r>
        <w:rPr>
          <w:sz w:val="24"/>
        </w:rPr>
        <w:t>In der Nacht des 5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fiel ein Stük meines Speitzkruges sowi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ein Tüchlein meiner Köchin von der Zim´erdecke herab, auch geschah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ein Steinwurf. Beide ersten Gegenstände waren doch im Pfarrhaus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aufbewahrt.</w:t>
      </w:r>
    </w:p>
    <w:p>
      <w:pPr>
        <w:pStyle w:val="Normal"/>
        <w:ind w:left="900" w:right="-648" w:hanging="0"/>
        <w:rPr/>
      </w:pPr>
      <w:r>
        <w:rPr>
          <w:sz w:val="24"/>
        </w:rPr>
        <w:t>In der Nacht vom 6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auf den 7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wurde die Gauklerin mit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ihrer beigegebenen Kam´erädin  aus höhern  Auftrag von 2 Gen=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=darmen und von dem Ortsvorsteher bewacht. Dießmal ereignete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sich nichts.</w:t>
      </w:r>
    </w:p>
    <w:p>
      <w:pPr>
        <w:pStyle w:val="Normal"/>
        <w:ind w:left="900" w:right="-648" w:hanging="0"/>
        <w:rPr/>
      </w:pPr>
      <w:r>
        <w:rPr>
          <w:sz w:val="24"/>
        </w:rPr>
        <w:t>In der Nacht vom 7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auf den 8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und 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war der Gauklerin </w:t>
      </w:r>
    </w:p>
    <w:p>
      <w:pPr>
        <w:pStyle w:val="Normal"/>
        <w:ind w:left="900" w:right="-648" w:hanging="0"/>
        <w:rPr>
          <w:sz w:val="24"/>
        </w:rPr>
      </w:pPr>
      <w:r>
        <w:rPr>
          <w:sz w:val="24"/>
        </w:rPr>
        <w:t>eine andere Kam´erädin beigegeben, und es ereignete sich wieder</w:t>
      </w:r>
    </w:p>
    <w:p>
      <w:pPr>
        <w:pStyle w:val="Normal"/>
        <w:ind w:left="900" w:right="-648" w:hanging="0"/>
        <w:rPr>
          <w:sz w:val="24"/>
          <w:vertAlign w:val="superscript"/>
        </w:rPr>
      </w:pPr>
      <w:r>
        <w:rPr>
          <w:sz w:val="24"/>
        </w:rPr>
        <w:t>nichts, und die Nachtwache hörte auf.</w:t>
      </w:r>
    </w:p>
    <w:p>
      <w:pPr>
        <w:pStyle w:val="Normal"/>
        <w:ind w:left="900" w:right="-64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900" w:right="-64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Unter Tags aber von Morgens bis Abends 8 ½  Uhr war die Gauklerin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aber im Pfarrhause. Aber dieser Aufenhalt bei Tag lieferte auch Ereig=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=nisse im Pfarrhause.</w:t>
      </w:r>
    </w:p>
    <w:p>
      <w:pPr>
        <w:pStyle w:val="Normal"/>
        <w:ind w:left="1080" w:hanging="0"/>
        <w:rPr/>
      </w:pPr>
      <w:r>
        <w:rPr>
          <w:sz w:val="24"/>
        </w:rPr>
        <w:t>Am 5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Abends 5 Uhr fielen im obern Stock Steinwürfe, wovon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die Trüm´er zerplatzten.</w:t>
      </w:r>
    </w:p>
    <w:p>
      <w:pPr>
        <w:pStyle w:val="Normal"/>
        <w:ind w:left="1080" w:hanging="0"/>
        <w:rPr/>
      </w:pPr>
      <w:r>
        <w:rPr>
          <w:sz w:val="24"/>
        </w:rPr>
        <w:t>Am 6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Vormittag wurden im untern Wohnzim´er 2 Bindel=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=chen , aus Tüchlein gewikelt, herumgeworfen, auch wurde mein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Meßwein-Gläschen vom Kom`od weggeschleudert und zerbrochen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Mittags 12 Uhr fand ich in meinem obern Wohnzim`er mein Wasser=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=glas, welches das ganze Jahr hinter dem Ofen steht, in die Mitte des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Zim`ers auf den Fußboden unverlezt gestellt. Abend ½ 9 Uhr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wurde mein neues Meßwein=Gläschen wieder auf den Boden ge=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=schleudert und zerbrochen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So ergaben sich noch manche unerklärliche Umstände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a nun 3 Täge und 3 Nächte im Pfarrhause, bei der Nachtwache in dem Gemeinde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versam`lungs=Zim`er im hiesigen Schlosse, und in dem väterlichen Hause der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Tochter  während ihrer ganzen Abwesenheit Ruhe war, so schikte ich diese am</w:t>
      </w:r>
    </w:p>
    <w:p>
      <w:pPr>
        <w:pStyle w:val="Normal"/>
        <w:ind w:left="1080" w:right="-288" w:hanging="0"/>
        <w:rPr/>
      </w:pPr>
      <w:r>
        <w:rPr>
          <w:sz w:val="24"/>
        </w:rPr>
        <w:t>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Vormittag wieder nach Hause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Was ich von dieser Sache aus eigener Wahrnehmung wußte, mußte ich auch an</w:t>
      </w:r>
    </w:p>
    <w:p>
      <w:pPr>
        <w:pStyle w:val="Normal"/>
        <w:ind w:left="1080" w:right="-288" w:hanging="0"/>
        <w:rPr/>
      </w:pPr>
      <w:r>
        <w:rPr>
          <w:sz w:val="24"/>
        </w:rPr>
        <w:t>das K. Landgericht Gunzenhausen berichten  dd.  23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Jäner . Es wurden auch ei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nige Personen gerichtlich verhört. Es war beim Landgerichte die Gauklerische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Tochter nun einzig im Verdachte, als wen` sie alle die obgedachten Sachen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selbst gethan hätte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Nach meiner täglichen Wahrnehmung, und nach der Beobachtung vieler un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parteiischer Zeugen bei Tag und bei Nacht (:einige Männer waren beinahe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mehr mal die ganze Nacht an der Schlafstätte der Gauklerin gegenwärtig:)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ist  es ungezweifelt, daß dieses Mädchen die obigen Sachen nicht ge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macht habe, daß kein Betrug, und keine Täuschung statt gefunden habe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as Mädchen sehe die geschehenen Vorfälle mit an, wie die andern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Leute. Sie blieb unthätig vor= und nach den obigen Vorfällen. Auf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mein mehrmaliges Befragen, ob sie in sich nichts empfinde, ob sie von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Niemand etwas dergleichen gelernt habe, antwortete sie, daß sie nichts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wisse. Sie weinte vielmehr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a das Mädchen die obigen Sachen nicht gemacht hat, und dieselben doch in der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beschriebenen Weise in Wahrheit geschehen sind, und da nichts ohne hinreichen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den Grund geschieht: so überlasse ich es unterthänigst dem Hochwürdigsten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General-Vikariate zu beurtheilen, ob nicht dabei ein teuflisches Spiel obwalte?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Ein anderer Mensch stekt nicht darunter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er Gemeindevorsteher  erstattete hierüber nach Instruktion dem Herrn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Landrichter zu Gunzenhausen  mündlichen Bericht mit der Versicherung, daß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as Gauklerische Mädchen die vorgedachten Sachen nicht mache. Der Herr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Landrichter erklärte, daß man die Sache jetzt wolle gehen lassen; wen` aber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wieder etwas geschehen sollte, so müsse das Mädchen nach Gunzenhausen ge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bracht werden.</w:t>
      </w:r>
    </w:p>
    <w:p>
      <w:pPr>
        <w:pStyle w:val="Normal"/>
        <w:ind w:left="1080" w:right="-288" w:hanging="0"/>
        <w:rPr/>
      </w:pPr>
      <w:r>
        <w:rPr>
          <w:sz w:val="24"/>
        </w:rPr>
        <w:t>Nun war am 9</w:t>
      </w:r>
      <w:r>
        <w:rPr>
          <w:sz w:val="24"/>
          <w:vertAlign w:val="superscript"/>
        </w:rPr>
        <w:t>ten</w:t>
      </w:r>
      <w:r>
        <w:rPr>
          <w:sz w:val="24"/>
        </w:rPr>
        <w:t xml:space="preserve"> Febr. dieses Mädchen kaum zu Hause angekom`en, so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fing das Werfen mit Steinen, kleinen und größern Steinen, wieder an. Die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Gauklerische Familie soll hierüber nach Auftrag des Gemeindevorstehers Still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schweigen aus Furcht vor dem Landgericht beobachten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ie Gauklerischen Eheleute wollen nun Abhilfe von dieser Plage, welche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ihre Tochter überall hinbringt, wo sie sich mehrere Täge aufhält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Besessen ist sie nicht, weil an ihr nichts Ungewöhnliches  bemerkbar ist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Aber sie kan` circumfesta seyn. Dabei ist sie gesund und munter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Ich stelle daher an das Hochwürdigste General=Vikariat die unterthä=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=nigst gehorsamste Bitte, einen Exorzismus vornehmen zu dürfen.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>Dabei verharre ich in tiefester Ehrfurcht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es Hochwürdigsten Bischöflichen General Vikariats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unterthänigst gehorsamster</w:t>
      </w:r>
    </w:p>
    <w:p>
      <w:pPr>
        <w:pStyle w:val="Normal"/>
        <w:ind w:left="1080" w:right="-28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Mathias Klein</w:t>
      </w:r>
    </w:p>
    <w:p>
      <w:pPr>
        <w:pStyle w:val="Normal"/>
        <w:ind w:right="-28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Pfarr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48:00Z</dcterms:created>
  <dc:creator>J.P.</dc:creator>
  <dc:description/>
  <dc:language>en-US</dc:language>
  <cp:lastModifiedBy>J.P.</cp:lastModifiedBy>
  <dcterms:modified xsi:type="dcterms:W3CDTF">2008-05-07T09:49:00Z</dcterms:modified>
  <cp:revision>1</cp:revision>
  <dc:subject/>
  <dc:title>Absberg am 11ten    Februar 1852</dc:title>
</cp:coreProperties>
</file>